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409"/>
        <w:gridCol w:w="5112"/>
        <w:gridCol w:w="5125"/>
        <w:gridCol w:w="4258"/>
        <w:gridCol w:w="356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r. cr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  <w:t xml:space="preserve">Masuri pentru avertizarea –alarmarea populatiei la primirea avertizarilor hidrologice si meteorologice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Masuri la atingere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otei de atentie 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  <w:t xml:space="preserve">faza-I de aparare la digur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  <w:t>faza I de aparare la ghetu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  <w:t>praguri de avertizare la precipitatii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Masuri la atingere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otei de inundatie 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  <w:t>faza a II de aparare la diguri si ghetur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  <w:t>zone neamenajate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Masuri la  atingere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otei de pericol C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  <w:t>fazei a III a de aparare la diguri si gheturi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  <w:t>Masuri pana la iesirea din starea de aparare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s-ES"/>
              </w:rPr>
              <w:t>1. Transmiterea avertizărilor hidro-meteo la comitetele  locale prin postul de înştiinţare alarmare – I.J.S.U.</w:t>
            </w:r>
          </w:p>
          <w:p>
            <w:pPr>
              <w:pStyle w:val="Normal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2. Convocare C.J.S.U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3. Se asigură permanenţa  la comitetele locale pentru situaţii de urgenţă din zonele afectabile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s-ES"/>
              </w:rPr>
              <w:t>1. Declanşarea “Stării de apărare” de către preşedintele C.J.S.U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2. Urmărirea situaţiei cursurilor de apă şi a construcţiilor hidrotehnice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3. Pregătirea forţelor, mijloacelor de intervenţie şi a mijloacelor de avertizare sonoră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4. Îndesirea observaţiilor şi a transmisiilor mărimilor caracteristice de apărare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>5.Avertizarea centrelor operative situate în aval de acumul</w:t>
            </w:r>
            <w:r>
              <w:rPr>
                <w:color w:val="000000"/>
                <w:sz w:val="24"/>
                <w:szCs w:val="24"/>
                <w:lang w:val="ro-RO"/>
              </w:rPr>
              <w:t>ări</w:t>
            </w:r>
            <w:r>
              <w:rPr>
                <w:color w:val="000000"/>
                <w:sz w:val="24"/>
                <w:szCs w:val="24"/>
                <w:lang w:val="pt-BR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s-ES"/>
              </w:rPr>
              <w:t>6. În vederea pregolirii se dispun măsuri de evacuare a debitelor din amenajări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 xml:space="preserve">7. Supravegherea  continuă a amenajărilor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s-ES"/>
              </w:rPr>
              <w:t xml:space="preserve">8.Transmiterea </w:t>
            </w:r>
            <w:r>
              <w:rPr>
                <w:i/>
                <w:color w:val="000000"/>
                <w:sz w:val="24"/>
                <w:szCs w:val="24"/>
                <w:lang w:val="es-ES"/>
              </w:rPr>
              <w:t xml:space="preserve">informaţiilor  la Centrul operaţional al IJSU Prahova  şi la Dispeceratul SGA Prahova </w:t>
            </w:r>
            <w:r>
              <w:rPr>
                <w:color w:val="000000"/>
                <w:sz w:val="24"/>
                <w:szCs w:val="24"/>
                <w:lang w:val="es-ES"/>
              </w:rPr>
              <w:t>cu privire la atingerea cotei de atenţie şi a măsurilor întreprinse întocmind un raport operativ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b/>
                <w:color w:val="000000"/>
                <w:sz w:val="24"/>
                <w:szCs w:val="24"/>
                <w:lang w:val="es-ES"/>
              </w:rPr>
              <w:t>FAZA I DE APĂRARE LA GHEŢURI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1. În situaţia în care formaţiunile de gheţuri sunt puse în mişcare se acţionează în vederea evitării producerii blocajelor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2. Se va interveni în mod special pentru evitarea formării blocajelor în secţiunile podurilor şi podeţelor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b/>
                <w:color w:val="000000"/>
                <w:sz w:val="24"/>
                <w:szCs w:val="24"/>
                <w:lang w:val="es-ES"/>
              </w:rPr>
              <w:t xml:space="preserve">PRAGUL DE AVERTIZARE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Se aplică aceleaşi măsuri ca la atingerea  cotei de atenţie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1. Se asigură dirijarea apelor pluviale prin reţeaua de colectare-dirijare şi evacuare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2. Se avertizează taberele de animale aflate în vecinătatea cursurilor de ape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1. Se avertizează centrele operative din zonele inundabile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s-ES"/>
              </w:rPr>
              <w:t>2. Se dispun măsuri suplimentare de supraveghere a cursurilor de ape cu echipele de voluntari constituite la nivel de Comitet local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s-ES"/>
              </w:rPr>
              <w:t>3. Se dirijează forţele materiale şi mijloacele de apărare şi în caz de necesitate  se solicită suplimentarea acestora cu forţe din cadrul IJSU Prahova acţionând în punctele critice pentru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-supraînălţarea malurilor 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-evacuarea oamenilor şi a animalelor şi punerea în siguranţă a bunurilor materiale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>-evacuarea unor debite mărite din amenajări se face numai cu aprobarea CJSU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-supravegherea continuă a digurilor  avându-se în vedere apariţia infiltraţiilor, a fisurilor, şiroirilor, prăbuşirilor şi a grifoanelor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-se solicită centrului operaţional al IJSU declanşarea sistemului sonor de avertizare –alarmare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s-ES"/>
              </w:rPr>
              <w:t>4. Întocmirea de rapoarte operative  cu privire la evoluţia fenomenelor, a pagubelor produse precum şi a măsurilor întreprinse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b/>
                <w:color w:val="000000"/>
                <w:sz w:val="24"/>
                <w:szCs w:val="24"/>
                <w:lang w:val="es-ES"/>
              </w:rPr>
              <w:t>FAZA II DE APĂRARE LA GHEŢURI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eleaşi măsuri ca la atingerea cotei de inundaţie  şi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-intervenţie cu explozibil în zona blocajelor în vederea asigurării secţiunii de scurgere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b/>
                <w:color w:val="000000"/>
                <w:sz w:val="24"/>
                <w:szCs w:val="24"/>
                <w:lang w:val="es-ES"/>
              </w:rPr>
              <w:t>PRAGUL DE AGRAVARE LA PRECIPITAŢII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eleaşi măsuri ca la atingerea cotei de inundaţie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1. Declanşarea sistemului sonor de alarmare-avertizare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2. Evacuarea populaţiei şi a bunurilor, asigurare spaţii de cazare, apă potabilă, medicamente, hrană şi produse de primă necesitate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3. Lucrări provizorii de intervenţie la diguri în zone critice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4. Introducerea  restricţiilor pentru căile rutiere şi feroviare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5. Solicitarea de forţe şi mijloace suplimentare de intervenţie de la CJSU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6. Aplicarea regulilor de exploatare pe timp de ape mari a lucrărilor cu rol de apărare şi a  tuturor amenajărilor de pe cursurile de apă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7. Avertizarea şi pregătirea populaţiei pentru evacuare în cazul cedării digurilor de apărare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b/>
                <w:color w:val="000000"/>
                <w:sz w:val="24"/>
                <w:szCs w:val="24"/>
                <w:lang w:val="es-ES"/>
              </w:rPr>
              <w:t xml:space="preserve">FAZA III- DE APĂRARE LA GHEŢURI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Intervenţia cu unităţi specializate în folosirea explozibililor cu participarea reprezentanţilor din grupul de suport tehnic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b/>
                <w:color w:val="000000"/>
                <w:sz w:val="24"/>
                <w:szCs w:val="24"/>
                <w:lang w:val="es-ES"/>
              </w:rPr>
              <w:t xml:space="preserve">PRAGUL DE PERICOL  PENTRU PRECIPITAŢII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aceleaşi măsuri ca la atingerea cotei de pericol, şi intervenţii cu utilaje în vederea evacuării-drenării apelor provenite din precipitaţii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- solicitarea aprobării inundării dirijat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1. Limitarea efectelor inundaţiilor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2. Evacuarea apei acumulate în incinte şi gospodării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3. Refacerea provizorie a drumurilor, podeţelor, reţelelor de alimentare cu apă, gaz etc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 xml:space="preserve">4. Demolarea lucrărilor provizorii de intervenţie la diguri.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5. Materializarea nivelelor maxime atinse şi reconstituirea undelor de viitură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>6. Asigurarea surselor de apă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  <w:t xml:space="preserve">7. Inventarierea pagubelor şi întocmirea rapoartelor de sinteză.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9"/>
      </w:tblGrid>
      <w:tr>
        <w:trPr>
          <w:trHeight w:val="440" w:hRule="atLeast"/>
          <w:cantSplit w:val="true"/>
        </w:trPr>
        <w:tc>
          <w:tcPr>
            <w:tcW w:w="2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szCs w:val="24"/>
                <w:lang w:val="pt-BR"/>
              </w:rPr>
              <w:t>COMITETUL JUDEŢEAN</w:t>
            </w:r>
            <w:r>
              <w:rPr>
                <w:b/>
                <w:sz w:val="24"/>
                <w:lang w:val="en-US"/>
              </w:rPr>
              <w:t xml:space="preserve"> PENTRU SITUAŢII DE URGENŢĂ </w:t>
            </w:r>
            <w:r>
              <w:rPr>
                <w:b/>
                <w:i/>
                <w:sz w:val="24"/>
                <w:lang w:val="en-US"/>
              </w:rPr>
              <w:t>PRAHOVA</w:t>
            </w:r>
          </w:p>
        </w:tc>
      </w:tr>
      <w:tr>
        <w:trPr>
          <w:cantSplit w:val="true"/>
        </w:trPr>
        <w:tc>
          <w:tcPr>
            <w:tcW w:w="2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MĂSURI DE APĂRARE ÎMPOTRIVA INUNDAŢIILOR LA NIVEL JUDEŢEAN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orient="landscape" w:w="23811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1:13:00Z</dcterms:created>
  <dc:creator>minister</dc:creator>
  <dc:description/>
  <cp:keywords/>
  <dc:language>en-US</dc:language>
  <cp:lastModifiedBy>adrian.gradinaru</cp:lastModifiedBy>
  <cp:lastPrinted>2013-12-16T13:27:00Z</cp:lastPrinted>
  <dcterms:modified xsi:type="dcterms:W3CDTF">2013-12-16T11:30:00Z</dcterms:modified>
  <cp:revision>5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5371945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